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hanging="113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7536180" cy="1065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jc w:val="center"/>
        <w:rPr/>
      </w:pPr>
      <w:r>
        <w:rPr>
          <w:b/>
          <w:sz w:val="28"/>
          <w:szCs w:val="28"/>
        </w:rPr>
        <w:t>Компетенции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left="1080" w:hanging="0"/>
        <w:jc w:val="both"/>
        <w:rPr/>
      </w:pPr>
      <w:r>
        <w:rPr>
          <w:sz w:val="28"/>
          <w:szCs w:val="28"/>
        </w:rPr>
        <w:t>К компетенции совета относи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left="426" w:hanging="0"/>
        <w:jc w:val="both"/>
        <w:rPr/>
      </w:pPr>
      <w:r>
        <w:rPr>
          <w:sz w:val="28"/>
          <w:szCs w:val="28"/>
        </w:rPr>
        <w:t>2.1. Принятие решения о созыве и проведении Общего собрания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.2. Определение порядка работы Общего собрания учреждения, осуществление подготовки документации и ведение Общего собр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Рассмотрение проекта Устава учреждения, а также внесение в Устав изме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.4. Осуществление общего контроля за соблюдением в деятельности учреждения законодательства Российской Федерации и Уст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.5. Содействие  повышению эффективности финансово – хозяйственной   деятельности, рациональному использованию выделяемых учреждению средств бюджета Тамбовской области, а также средств, полученных за счет внебюджетных источ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6.  Решение вопросов учебной работы, осуществления связей учреждения, в том числе рассмотрение рабочих учебных планов и программ, принятие решений по вопросам организации учебного процесса, включая сроки обучения в соответствии с требованиями федеральных государственных образовательных стандар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.7. Заслушивание ежегодных докладов директ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8. Определение принципов распределения финансовых, материальных и трудовых ресурсов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.9. Рассмотрение положения о стипендиальном обеспеч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.10. Участие в разработке мероприятий, направленных на защиту прав участников образовательного процесса при ликвидации и реорганизации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1. Утверждение Положения об Управляющем советом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2. Представление публичного доклада о состоянии дел в учреждении, о ходе реализации уставной деятельности совместно с директором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3. Решение других вопросов в соответствии с законодательством Российской Федерации и Уставо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 и формирование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Совет формируется в составе 15 членов с использованием процедур выборов, назначения и кооптации. Члены Совета работают на общественных нач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/>
      </w:pPr>
      <w:r>
        <w:rPr>
          <w:sz w:val="28"/>
          <w:szCs w:val="28"/>
        </w:rPr>
        <w:t>3.2. В состав Совета входя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/>
      </w:pPr>
      <w:r>
        <w:rPr>
          <w:sz w:val="28"/>
          <w:szCs w:val="28"/>
        </w:rPr>
        <w:t>3.2.1. директор, по долж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533" w:leader="underscore"/>
        </w:tabs>
        <w:autoSpaceDE w:val="false"/>
        <w:ind w:firstLine="426"/>
        <w:jc w:val="both"/>
        <w:rPr/>
      </w:pPr>
      <w:r>
        <w:rPr>
          <w:sz w:val="28"/>
          <w:szCs w:val="28"/>
        </w:rPr>
        <w:t>3.2.2. представители работников (не более 1/4  от общего числа членов Совета, при этом не менее чем 2/3 из них должны являться педагогическими работникам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/>
      </w:pPr>
      <w:r>
        <w:rPr>
          <w:sz w:val="28"/>
          <w:szCs w:val="28"/>
        </w:rPr>
        <w:t>3.2.3. обучающиеся (не более 1/4  от общего числа членов Сове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/>
      </w:pPr>
      <w:r>
        <w:rPr>
          <w:sz w:val="28"/>
          <w:szCs w:val="28"/>
        </w:rPr>
        <w:t>3.2.4. родители (законные представители) обучающихся (не менее 1/3 и не более половины от общего числа членов Сове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/>
      </w:pPr>
      <w:r>
        <w:rPr>
          <w:sz w:val="28"/>
          <w:szCs w:val="28"/>
        </w:rPr>
        <w:t>3.2.5. кооптированные члены из числа представителей работодателей, их объединений, а также иных социальных партнеров учреждения, деятелей науки, культуры, общественных деятелей, депутатов различных уровней, представителей органов местного самоуправления (не более 1/4  от общего числа членов Сове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/>
      </w:pPr>
      <w:r>
        <w:rPr>
          <w:sz w:val="28"/>
          <w:szCs w:val="28"/>
        </w:rPr>
        <w:t>3.2.6. представителя органа, осуществляющего функции и полномочия учредителя, назначаемого его приказ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нием процедур выборов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т избираются представители работников учреждения, представите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учающихся, представители родителей (законных представителей)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3.4. Выборы в члены Совета представителей работников учреждения, обучающихся проводятся на Общем собрании открытым голос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Выборы в члены Совета представителей родителей (законных представителей) обучающихся проводятся на общем родительском собрании открытым голос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  <w:tab w:val="left" w:pos="3533" w:leader="underscor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ведение в состав Совета членов из числа работодателей, их объединен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ых социальных партнеров учреж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ся путем коопт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оптация осуществляется Сове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тем принятия решения о кооптации. Решение о кооптации в чле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вляющего совета действительно в течение срока полномоч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та, принявшего данно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426"/>
        <w:rPr/>
      </w:pPr>
      <w:r>
        <w:rPr>
          <w:sz w:val="28"/>
          <w:szCs w:val="28"/>
        </w:rPr>
        <w:t>3.7. Не могут быть избранны членами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лица, которым педагогическая деятельность запрещена по медицинским показан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лица, лишенные родительских пра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м судебным решением запрещено заниматься педагогической и иной деятельностью, связанной с работой с деть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лица, признанные по суду недееспособны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неснятую или непогашенную судимость за умышленные тяжкие или особо тяжкие преступления, предусмотренные Уголовным кодексом РФ, а также лица стоящие на учете в УВ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Член Совета выводится из его состава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его желанию, выраженному в письме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увольнение работника из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выбытии обучающегося из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вязи с утратой статуса предста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признании решения суда недееспособны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мер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9. Замещение членов Совета выведенных из его состава, осуществляется в течение одного месяца со дня выбытия из Совета предыдущих его членов (время каникул в этот период не включается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0. Срок полномочий Совета  - 5 лет. Досрочные выборы членов Совета проводятся по требованию не менее половины его чле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3.11. Директор  в трехдневный срок после получения списка избранных членов Совета и протоколов выборов издает приказ, в котором объявляет этот список и назначает дату первого заседания, о чем извещает учредителя письмен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3.12. Совет в течение одного месяца после первого своего заседания кооптирует в свой состав членов из числа лиц (физических, юридических и иных), заинтересованных в деятельности и развити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3.13.Процедура кооптации осуществляется Советом в соответствии с Положением о порядке кооптации членов  Совета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Председатель Совета, заместитель председателя Совета, секретарь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Совет возглавляет председатель, избираемый голосованием из числа членов Совета простым большинством голосов от числа присутствующих на заседании членов Совета. Избрание председателя Совета производится на первом заседании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4.2. Представитель учредителя в Совете, обучающиеся, директор учреждения  и работники  не могут быть избраны председателем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Председатель Совета организует и планирует его работу, созывает заседания Совета и председательствует на них, подписывает решения Совета и контролирует их выпол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В случае отсутствия председателя Совета его функции выполняет его заместитель, избираемый в порядке, установленном для избрания председателя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4.5. Для организации работы Совета избирается секретарь, который ведет протоколы заседаний и иную документацию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изация работы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5.1. Заседания Совета проводятся по мере необходимости, но не реже одного раза в два месяца, а также по инициативе председателя Совета, заявлению членов Совета, подписанному не менее чем одной четвертой частью  членов от списочного состава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5.2. Дата, время, место, повестка заседания Совета доводятся до сведения членов Совета не позднее, чем за пять дней до заседания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5.3. Заседание Совета правомочно, если на указанном заседании присутствует более  половины его чле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5.4. Каждый член Совета обладает одним голосом. В случае равенства голосов решающим является голос председательствующего на засед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Решения по вопросам компетенции Совета принимаются простым большинством голосов от общего числа голосов членов Совета, участвующих в заседании, за исключением случаев, установленных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426"/>
        <w:rPr/>
      </w:pPr>
      <w:r>
        <w:rPr>
          <w:sz w:val="28"/>
          <w:szCs w:val="28"/>
        </w:rPr>
        <w:t>5.8. Решения Совета оформляются протоколами и вступают в силу с даты их подписания председателем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9. Решения и протоколы заседаний Совета включаются в номенклатуру дел учреждения. Решения Совета доступны для ознакомления любым лицам, имеющим право быть избранными в члены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426"/>
        <w:rPr/>
      </w:pPr>
      <w:r>
        <w:rPr>
          <w:sz w:val="28"/>
          <w:szCs w:val="28"/>
        </w:rPr>
        <w:t>5.10. Члены Совета работают на общественных нач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 xml:space="preserve">5.11. Организационно-техническое, документационное обеспечение заседаний Совета, подготовка аналитических, справочных и других материалов к заседаниям Совета возлагается на администрацию учреждения. 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миссии Сове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готовки материалов к заседаниям Совета, выработки проектов постановлений и выполнения функций Совета в период между заседаниями Совет могут создаваться постоянные и временные комиссии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т определяет структуру, количество членов и персональное членство в комиссиях, назначает из числа членов Совета их председателя, утверждает задачи, функции, персональный состав и регламент работы комисс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комиссий носят рекомендательный характер и могут быть утверждены Советом в качестве обязательных решений при условии, если они не выходят за рамки полномочий Совета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ава и ответственность члена Совета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7.1.</w:t>
        <w:tab/>
        <w:t>Член Совета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450" w:hanging="0"/>
        <w:jc w:val="both"/>
        <w:rPr/>
      </w:pPr>
      <w:r>
        <w:rPr>
          <w:sz w:val="28"/>
          <w:szCs w:val="28"/>
        </w:rPr>
        <w:t>- участвовать в обсуждении и принятии решений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450" w:hanging="0"/>
        <w:jc w:val="both"/>
        <w:rPr/>
      </w:pPr>
      <w:r>
        <w:rPr>
          <w:sz w:val="28"/>
          <w:szCs w:val="28"/>
        </w:rPr>
        <w:t>- инициировать проведение заседания Совета по любому вопросу в рамках полномочий Совета по заявлению, подписанному не менее чем одной четвертой  частью членов списочного состава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450" w:hanging="0"/>
        <w:jc w:val="both"/>
        <w:rPr/>
      </w:pPr>
      <w:r>
        <w:rPr>
          <w:sz w:val="28"/>
          <w:szCs w:val="28"/>
        </w:rPr>
        <w:t>- получать от администрации учреждения, необходимую для участия в работе Совета информации по вопросам, не выходящим за рамки полномочий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450" w:hanging="0"/>
        <w:jc w:val="both"/>
        <w:rPr/>
      </w:pPr>
      <w:r>
        <w:rPr>
          <w:sz w:val="28"/>
          <w:szCs w:val="28"/>
        </w:rPr>
        <w:t>- досрочно выйти из состава Совета по письменному уведомлению председателя не менее чем за четырнадцать д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 Совета обязан принимать участие в работе Сове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7.3. Член Совета может быть выведен из состава Совета по решению Совета в случае пропуска более двух заседаний Совета подряд без уважительной причины.</w:t>
      </w:r>
    </w:p>
    <w:p>
      <w:pPr>
        <w:pStyle w:val="Numbered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umbered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 Управляющего совета</w:t>
      </w:r>
    </w:p>
    <w:p>
      <w:pPr>
        <w:pStyle w:val="Normal"/>
        <w:rPr/>
      </w:pPr>
      <w:r>
        <w:rPr>
          <w:sz w:val="28"/>
          <w:szCs w:val="28"/>
        </w:rPr>
        <w:t>ТОГАПОУ  «Техникум отраслевых технолог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rPr/>
      </w:pPr>
      <w:r>
        <w:rPr>
          <w:sz w:val="28"/>
          <w:szCs w:val="28"/>
        </w:rPr>
        <w:t>от «12» мая  2016 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umbered">
    <w:name w:val="Numbered"/>
    <w:basedOn w:val="Normal"/>
    <w:qFormat/>
    <w:pPr>
      <w:widowControl w:val="false"/>
      <w:overflowPunct w:val="false"/>
      <w:autoSpaceDE w:val="false"/>
      <w:spacing w:before="0" w:after="240"/>
      <w:textAlignment w:val="baseline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36:00Z</dcterms:created>
  <dc:creator>Name</dc:creator>
  <dc:description/>
  <cp:keywords/>
  <dc:language>en-US</dc:language>
  <cp:lastModifiedBy>Alexandr</cp:lastModifiedBy>
  <cp:lastPrinted>2016-05-13T12:18:00Z</cp:lastPrinted>
  <dcterms:modified xsi:type="dcterms:W3CDTF">2020-12-30T10:07:00Z</dcterms:modified>
  <cp:revision>8</cp:revision>
  <dc:subject/>
  <dc:title>Примерное положение об Управляющем Совете образовательного учреждения</dc:title>
</cp:coreProperties>
</file>